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7147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89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21.10.2025 г.                                                                                      № 23/4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Ейск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я в решение Совета Ейского городского </w:t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оселения Ейского района от 24 октября 2024 года № 3/7 </w:t>
      </w:r>
    </w:p>
    <w:p>
      <w:pPr>
        <w:pStyle w:val="Normal"/>
        <w:ind w:left="851" w:right="851" w:hanging="0"/>
        <w:jc w:val="center"/>
        <w:rPr/>
      </w:pPr>
      <w:r>
        <w:rPr>
          <w:b/>
          <w:sz w:val="28"/>
        </w:rPr>
        <w:t xml:space="preserve">«Об административной комиссии Ейского городского </w:t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  <w:t>поселения Ейского района»</w:t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основании Закона Краснодарского края от 14 декабря 2006 года       № 1144-КЗ «О наделении органов местного самоуправления муниципальных образований Краснодарского края отдельными государственными полномо-чиями по образованию и организации деятельности административных комиссий», в связи с кадровыми изменениями в администрации  Ейского городского поселения Ейского района, </w:t>
      </w:r>
      <w:r>
        <w:rPr>
          <w:sz w:val="28"/>
        </w:rPr>
        <w:t>Совет Ейского городского поселения Ейского района  р е ш и л: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sz w:val="28"/>
        </w:rPr>
        <w:t xml:space="preserve">1. Внести  изменение </w:t>
      </w:r>
      <w:r>
        <w:rPr>
          <w:bCs/>
          <w:sz w:val="28"/>
        </w:rPr>
        <w:t>в решение Совета Ейского городского поселения Ейского района от 24 октября 2024 года № 3/7 «Об административной комиссии Ейского городского  поселения Ейского района», изложив приложение № 2 в новой редакции (прилагается).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</w:rPr>
        <w:t>2.  Решение вступает в силу со дня его подписани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606"/>
        <w:gridCol w:w="3361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йского город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Ейского района</w:t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Квит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65"/>
        <w:gridCol w:w="3382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вета Ейского городского поселения Ейского района 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ind w:left="851" w:right="851" w:hanging="0"/>
        <w:jc w:val="center"/>
        <w:rPr/>
      </w:pPr>
      <w:r>
        <w:rPr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аголово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7:17:00Z</dcterms:created>
  <dc:creator>Администратор</dc:creator>
  <dc:description/>
  <cp:keywords/>
  <dc:language>en-US</dc:language>
  <cp:lastModifiedBy>User33</cp:lastModifiedBy>
  <cp:lastPrinted>2025-10-17T14:45:00Z</cp:lastPrinted>
  <dcterms:modified xsi:type="dcterms:W3CDTF">2025-10-17T11:47:00Z</dcterms:modified>
  <cp:revision>15</cp:revision>
  <dc:subject/>
  <dc:title>ПОСТАНОВЛЕНИЕ</dc:title>
</cp:coreProperties>
</file>